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Hale Kula Elementary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Walkthrough Observ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-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t>Date:_______________ Grade ________  Time in___________ Time out___________ Teacher __________________________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Observer:_____________________  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170"/>
        <w:gridCol w:w="531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ervable behaviors / artifac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t at this tim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ents</w:t>
            </w:r>
          </w:p>
        </w:tc>
      </w:tr>
      <w:tr>
        <w:trPr>
          <w:trHeight w:val="2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1.  Content / Essential Questions or Enduring Understandings/ GLOs are posted, taught and referred to during the classroom lesson.  (Goal:  75% of classroom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20"/>
              </w:rPr>
              <w:t>2.  There is evidence of quality student work with rubrics (posted on bulletin boards, included in student portfolios, group projects displayed, etc.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.  Students are engaged in the lesson and have opportunities to share their ideas and to provide input into the discussion or activity.  (Goal: 85% student engagement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4.  Students ask and are asked higher-level thinking questions which take their understanding to a deeper leve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 xml:space="preserve">5.  Students are given the opportunity to reflect on their learnings (e.g. exit passes, journals, oral reflections, etc.)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6.  There is evidence of differentiated instruction. (Check all that apply.)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Differentiation in content ___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Differentiation in process ___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Differentiation in product 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 xml:space="preserve">7.  Classroom routines and rituals are evident in the behavior of the students (they know what they are expected to do, there is very little loss of instructional time)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20"/>
              </w:rPr>
              <w:t>8.  Students are involved in learning (they participate in classroom discussions; their points of view are welcome; they have opportunities to express their ideas) as opposed to primarily teacher-led instructio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  <w:t>Additional Notes / Comments: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" w:hAnsi="Times" w:eastAsia="Times" w:cs="Aria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6:37:00Z</dcterms:created>
  <dc:creator>Aloha Coleman</dc:creator>
  <dc:description/>
  <cp:keywords/>
  <dc:language>en-US</dc:language>
  <cp:lastModifiedBy> </cp:lastModifiedBy>
  <cp:lastPrinted>2008-04-23T09:56:00Z</cp:lastPrinted>
  <dcterms:modified xsi:type="dcterms:W3CDTF">2009-08-04T06:37:00Z</dcterms:modified>
  <cp:revision>2</cp:revision>
  <dc:subject/>
  <dc:title>North Central Complex Area</dc:title>
</cp:coreProperties>
</file>