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CUSED OBSERVATION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-Conferenc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1.  What do you intend for students to learn during this les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2.  How will you know that students understood the lesson?  What will students do to demonstrate their learning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3.  </w:t>
      </w:r>
      <w:r>
        <w:rPr>
          <w:color w:val="000000"/>
        </w:rPr>
        <w:t>In what ways are your teaching strategies aligned to the lesson outcomes and address the needs of your students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ind w:left="-360" w:hanging="0"/>
        <w:rPr/>
      </w:pPr>
      <w:r>
        <w:rPr/>
        <w:tab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4.  What would you like me to focus on during this observation?  Why? (Choose one of the following:  classroom environment, higher level questioning, student engagement, differentiation, formative assessments)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Attach your lesson plan which describes your goals for the lesson, the essential questions or enduring understandings, as well as the learning activities, lesson structure, and instructional materials or resources.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2:00Z</dcterms:created>
  <dc:creator>Jan Iwase</dc:creator>
  <dc:description/>
  <cp:keywords/>
  <dc:language>en-US</dc:language>
  <cp:lastModifiedBy> </cp:lastModifiedBy>
  <dcterms:modified xsi:type="dcterms:W3CDTF">2009-08-04T07:12:00Z</dcterms:modified>
  <cp:revision>2</cp:revision>
  <dc:subject/>
  <dc:title>FOCUSED OBSERVATION</dc:title>
</cp:coreProperties>
</file>