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OCUSED OBSERVATION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t-Conferenc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1.  In what ways were you successful in meeting the goals of your lesson?  What is the evidence that tells you so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>2.  How well did the students understand the lesson?  What is the evidence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at ways were you successful in addressing the needs of your students through your selected strategies?  What is the evid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If you teach this lesson again, what are some ways would you change it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r selected focus was ______________________________.  What are some reflective thoughts you have re. this focused observ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7:39:00Z</dcterms:created>
  <dc:creator>Jan Iwase</dc:creator>
  <dc:description/>
  <cp:keywords/>
  <dc:language>en-US</dc:language>
  <cp:lastModifiedBy> </cp:lastModifiedBy>
  <dcterms:modified xsi:type="dcterms:W3CDTF">2009-08-04T07:39:00Z</dcterms:modified>
  <cp:revision>2</cp:revision>
  <dc:subject/>
  <dc:title>FOCUSED OBSERVATION</dc:title>
</cp:coreProperties>
</file>