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 Prof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____________________________________    Grade _______    Date of Observation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number of students ____</w:t>
        <w:tab/>
        <w:t>Males ____</w:t>
        <w:tab/>
        <w:t>Females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 range of students 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students in the following categories:</w:t>
        <w:tab/>
        <w:t>ELL ______</w:t>
        <w:tab/>
        <w:t>SPED ______</w:t>
        <w:tab/>
        <w:t xml:space="preserve">   Gifted/Talented _______   Disadvantaged 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racial make-up of your classroom?  (Check all that apply.)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[         ]</w:t>
      </w:r>
      <w:r>
        <w:rPr>
          <w:rFonts w:cs="Times New Roman" w:ascii="Times New Roman" w:hAnsi="Times New Roman"/>
        </w:rPr>
        <w:t>American Indian/Alaskan Nativ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Asian/Pacific Islander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Black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Hispani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Puerto Rican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Whi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       ]  Multiracial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[       ]  Other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at are the most important classroom routines, procedures, rules, and expectations for student behavior that will be in operation during the observed les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her comments re. the students in your classroom (What kind of learners are they?  What are their interests?  How well do they work together?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9:00Z</dcterms:created>
  <dc:creator> </dc:creator>
  <dc:description/>
  <cp:keywords/>
  <dc:language>en-US</dc:language>
  <cp:lastModifiedBy> </cp:lastModifiedBy>
  <dcterms:modified xsi:type="dcterms:W3CDTF">2009-08-04T07:22:00Z</dcterms:modified>
  <cp:revision>1</cp:revision>
  <dc:subject/>
  <dc:title/>
</cp:coreProperties>
</file>